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is is the Indonesian f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b/>
          <w:bCs/>
          <w:lang w:val="en-US" w:eastAsia="en-US"/>
        </w:rPr>
        <w:instrText xml:space="preserve"> CONTACT _Con-42A71007B \c \s \l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Paul Walton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EETING (SALA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</w:p>
    <w:p>
      <w:pPr>
        <w:pStyle w:val="Normal"/>
        <w:rPr/>
      </w:pPr>
      <w:r>
        <w:rPr/>
        <w:t>Tuhan beserta saudara sekalian</w:t>
      </w:r>
    </w:p>
    <w:p>
      <w:pPr>
        <w:pStyle w:val="Heading1"/>
        <w:rPr/>
      </w:pPr>
      <w:r>
        <w:rPr/>
        <w:t>Dan beserta saudara j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/>
      </w:pPr>
      <w:r>
        <w:rPr/>
        <w:t xml:space="preserve">Kasih karunia Tuhan Yesus Kristus </w:t>
      </w:r>
    </w:p>
    <w:p>
      <w:pPr>
        <w:pStyle w:val="Normal"/>
        <w:rPr/>
      </w:pPr>
      <w:r>
        <w:rPr/>
        <w:t xml:space="preserve">dan kasih Allah </w:t>
      </w:r>
    </w:p>
    <w:p>
      <w:pPr>
        <w:pStyle w:val="Normal"/>
        <w:rPr/>
      </w:pPr>
      <w:r>
        <w:rPr/>
        <w:t>dan persekutuan Roh Kudus</w:t>
      </w:r>
    </w:p>
    <w:p>
      <w:pPr>
        <w:pStyle w:val="Normal"/>
        <w:rPr/>
      </w:pPr>
      <w:r>
        <w:rPr/>
        <w:t>menyertai saudara sekalian</w:t>
      </w:r>
    </w:p>
    <w:p>
      <w:pPr>
        <w:pStyle w:val="Heading1"/>
        <w:rPr/>
      </w:pPr>
      <w:r>
        <w:rPr/>
        <w:t>Dan beserta saudara j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E AFTER READ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RESPON SETELAH PEMBACAA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ilah Firman Tuhan</w:t>
      </w:r>
    </w:p>
    <w:p>
      <w:pPr>
        <w:pStyle w:val="Heading1"/>
        <w:rPr/>
      </w:pPr>
      <w:r>
        <w:rPr/>
        <w:t>Syukur bagi All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OSTLES’ CRE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PENGAKUAN IMAN RASUL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dalam kesatuan dengan seluruh Gereja,</w:t>
      </w:r>
    </w:p>
    <w:p>
      <w:pPr>
        <w:pStyle w:val="Normal"/>
        <w:rPr/>
      </w:pPr>
      <w:r>
        <w:rPr/>
        <w:t>marilah kita berdiri dan mengucapkan Pengakuan iman yang kedalamnya kita dibaptis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kah saudara percaya kepada Allah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u percaya kepada Allah, Bapa yang Maha Kuas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ncipta langit dan bu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pakah saudara percaya kepada Yesus Kristus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u percaya kepada Yesus Kristus, Anak Allah yang tunggal, Tuhan kit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ang dikandung daripada Roh Kudu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hir dari anak dara Mari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ang menderita dibawah pemerintahan Pontius Pilatu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alibkan, mati dan dikuburkan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urun kedalam kerajaan mau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da hari ketiga bangkit kembal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ik kesurg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duk disebelah kanan Bap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akan datang kembali untuk menghakimi orang yang hidup dan yang ma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pakah saudara percaya kepada Roh Kudus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u percaya kepada Roh Kudu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reja yang kudus dan a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sekutuan orang kudu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ngampunan dos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bangkitan daging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hidup yang kekal.  A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CENE CRE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PENGAKUAN IMAN NICE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ami percaya kepada satu Allah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pa, yang maha kua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ncipta langit dan bumi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gala yang kelihatan dan yang tidak kelihat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mi percaya kepada satu Tuhan, Yesus Kristu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k Allah yang tunggal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ang lahir dari Bapa dalam kekekalan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ah dari Allah, Terang dari Terang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ah sejati dari Allah sejati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peranakkan bukan dibuat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hakekat dengan Bapa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ngan perantaraanNya segala sesuatu dibu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tuk kita dan untuk keselamatan k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ah turun dari surg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eh Roh Kudus dan anak dara 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njadi manusia seja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eh kita telah disalib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bawah pemerintahan Pontius Pilatus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nderita mati dan dikuburk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da hari ketiga bangkit kemb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suai dengan Alkitab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ik kesurg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duduk disebelah kanan Bap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an datang kembali dalam kemulia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tuk menghakimi yang hidup dan yang mati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kerajaanNya tidak akan berakhi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mi percaya kepada Roh Kudu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ang adalah Tuhan, pemberi kehidupan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ang keluar dari Bap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ang bersama sama dengan Bapa dan An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embah dan dimuliakan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ang telah berfirman melalui para nab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ami percaya satu Gereja yang kudus dan a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rasu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mi mengakui satu baptis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tuk pengampunan do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mi menantikan kebangkitan orang ma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kehidupan di zaman yang akan datang.  A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YER RESPON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RESPON DO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uhan, dalam pengasihan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ngarlah doa 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PE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SALAM DAMA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mai sejahtera Tuhan beserta saudara sela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beserta saudara jug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EAT PRAYER OF THANKSGIV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CTORY DIALOG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DOA SYUKUR AGU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uhan beserta saudara sekalian</w:t>
      </w:r>
    </w:p>
    <w:p>
      <w:pPr>
        <w:pStyle w:val="Heading1"/>
        <w:rPr/>
      </w:pPr>
      <w:r>
        <w:rPr/>
        <w:t>Dan beserta saudara j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gkatlah hatimu</w:t>
      </w:r>
    </w:p>
    <w:p>
      <w:pPr>
        <w:pStyle w:val="Heading1"/>
        <w:rPr/>
      </w:pPr>
      <w:r>
        <w:rPr/>
        <w:t>Kami angkat hati kami kepada Tu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rilah kita bersyukur kepada Tuhan Allah kita</w:t>
      </w:r>
    </w:p>
    <w:p>
      <w:pPr>
        <w:pStyle w:val="Heading1"/>
        <w:rPr/>
      </w:pPr>
      <w:r>
        <w:rPr/>
        <w:t>Sungguh benar untuk bersyukur kepada Tu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A SYUKUR AG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dus, kudus, kuduslah Tuhan, Allah yang maha kuasa dan perkas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ngit dan bumi penuh kemuliaanNy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sana ditempat maha tingg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berkatilah yang datang didalam nama Tuh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sana ditempat maha tingg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A SYUKUR AG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istus ma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istus bangk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istus akan datang kemb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A SYUKUR AG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rkat dan hormat dan kemuliaan dan kua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lik Mu selama lamany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RD’S  PRAY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DOA BAPA KAM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pa kami yang disur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kuduskanlah nama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nglah kerajaan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dilah kehendak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bumi seperti disur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erikanlah kami pada hari ini makanan kam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ang secukupn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ampunilah kami akan kesalahan ka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perti kami juga mengampuni orang yang bersal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pada ka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janganlah membawa kami kedal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ncoba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tapi lepaskanlah kami daripada yang jah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ena Engkaulah yang empunya kerajaan 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asa dan kemulia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ai selama laman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MB OF G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ANAK DOMBA ALLA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esus, anak domba All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sihanilah ka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esus, penanggung dosa dosa ka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sihanilah ka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esus, penebus du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rilah kami dam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ESS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BERKA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moga Allah yang maha kudus memberkati saudara,</w:t>
      </w:r>
    </w:p>
    <w:p>
      <w:pPr>
        <w:pStyle w:val="Normal"/>
        <w:rPr/>
      </w:pPr>
      <w:r>
        <w:rPr/>
        <w:t>Bapa, Anak dan Roh Kud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MISS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PENGUTUSA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gilah dalam damai untuk mengasihi dan melayani Tu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am nama Kristus, A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2:08:00Z</dcterms:created>
  <dc:creator>Camberwell Uniting Church</dc:creator>
  <dc:description/>
  <dc:language>en-US</dc:language>
  <cp:lastModifiedBy>Anon Anon</cp:lastModifiedBy>
  <dcterms:modified xsi:type="dcterms:W3CDTF">2005-05-10T03:17:00Z</dcterms:modified>
  <cp:revision>4</cp:revision>
  <dc:subject/>
  <dc:title>GREETING (SALAM)</dc:title>
</cp:coreProperties>
</file>